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Joseph Heller- bibliografické údaje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Narodil se v roce </w:t>
      </w:r>
      <w:r>
        <w:rPr>
          <w:b/>
          <w:bCs/>
        </w:rPr>
        <w:t>1923</w:t>
      </w:r>
      <w:r>
        <w:rPr/>
        <w:t xml:space="preserve"> v </w:t>
      </w:r>
      <w:r>
        <w:rPr>
          <w:i/>
          <w:iCs/>
        </w:rPr>
        <w:t xml:space="preserve">Brooklynu </w:t>
      </w:r>
      <w:r>
        <w:rPr/>
        <w:t xml:space="preserve">v židovské přistěhovalecké rodině. Prožitek dětství a mládí na rodném </w:t>
      </w:r>
      <w:r>
        <w:rPr>
          <w:i/>
          <w:iCs/>
        </w:rPr>
        <w:t>Coney Islandu</w:t>
      </w:r>
      <w:r>
        <w:rPr/>
        <w:t xml:space="preserve">, tehdy proslulém středisku bezstarostné zábavy, za kterou se tam z širokého okolí sjížděly celé rodiny, a pozdější srůstání s newyorským </w:t>
      </w:r>
      <w:r>
        <w:rPr>
          <w:i/>
          <w:iCs/>
        </w:rPr>
        <w:t>Manhattanem</w:t>
      </w:r>
      <w:r>
        <w:rPr/>
        <w:t>, kde začal pracovat, ho poznamenaly na celý živo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o demobilizaci studoval se státní podporou ( jinak by na vysokoškolské studium nemohl ani pomyslet ) na </w:t>
      </w:r>
      <w:r>
        <w:rPr>
          <w:rFonts w:cs="Arial" w:ascii="Arial" w:hAnsi="Arial"/>
        </w:rPr>
        <w:t>New York</w:t>
      </w:r>
      <w:r>
        <w:rPr/>
        <w:t xml:space="preserve"> </w:t>
      </w:r>
      <w:r>
        <w:rPr>
          <w:rFonts w:cs="Arial" w:ascii="Arial" w:hAnsi="Arial"/>
        </w:rPr>
        <w:t xml:space="preserve">University </w:t>
      </w:r>
      <w:r>
        <w:rPr/>
        <w:t xml:space="preserve">( B. A.), pak na newyorské </w:t>
      </w:r>
      <w:r>
        <w:rPr>
          <w:rFonts w:cs="Arial" w:ascii="Arial" w:hAnsi="Arial"/>
        </w:rPr>
        <w:t>Columbia University</w:t>
      </w:r>
      <w:r>
        <w:rPr/>
        <w:t xml:space="preserve">           ( M. A.) a kratší dobu v anglickém </w:t>
      </w:r>
      <w:r>
        <w:rPr>
          <w:rFonts w:cs="Arial" w:ascii="Arial" w:hAnsi="Arial"/>
        </w:rPr>
        <w:t>Oxfordu.</w:t>
      </w:r>
      <w:r>
        <w:rPr/>
        <w:t xml:space="preserve"> V letech </w:t>
      </w:r>
      <w:r>
        <w:rPr>
          <w:b/>
          <w:bCs/>
        </w:rPr>
        <w:t>1950-1952</w:t>
      </w:r>
      <w:r>
        <w:rPr/>
        <w:t xml:space="preserve"> působil jako učitel angličtiny na </w:t>
      </w:r>
      <w:r>
        <w:rPr>
          <w:rFonts w:cs="Arial" w:ascii="Arial" w:hAnsi="Arial"/>
        </w:rPr>
        <w:t>Pennsylvania</w:t>
      </w:r>
      <w:r>
        <w:rPr/>
        <w:t xml:space="preserve"> </w:t>
      </w:r>
      <w:r>
        <w:rPr>
          <w:rFonts w:cs="Arial" w:ascii="Arial" w:hAnsi="Arial"/>
        </w:rPr>
        <w:t>State University</w:t>
      </w:r>
      <w:r>
        <w:rPr/>
        <w:t xml:space="preserve">, na různých vysokoškolských školách pak občas krátkodobě přednášel i v pozdějších letech. Několik let pracoval v oblasti </w:t>
      </w:r>
      <w:r>
        <w:rPr>
          <w:u w:val="single"/>
        </w:rPr>
        <w:t>inzerce</w:t>
      </w:r>
      <w:r>
        <w:rPr/>
        <w:t xml:space="preserve"> ( pro časopisy </w:t>
      </w:r>
      <w:r>
        <w:rPr>
          <w:rFonts w:cs="Arial Narrow" w:ascii="Arial Narrow" w:hAnsi="Arial Narrow"/>
        </w:rPr>
        <w:t>Time, Look a McCall´s</w:t>
      </w:r>
      <w:r>
        <w:rPr/>
        <w:t xml:space="preserve"> ), až mu pak světový úspěch Hlavy XXII umožnil věnovat se výhradně literární tvor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užil v druhé světové válce jako bombardér u letectv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Do r. </w:t>
      </w:r>
      <w:r>
        <w:rPr>
          <w:b/>
          <w:bCs/>
        </w:rPr>
        <w:t xml:space="preserve">1975 </w:t>
      </w:r>
      <w:r>
        <w:rPr/>
        <w:t xml:space="preserve">byl mimořádným profesorem angličtiny  na </w:t>
      </w:r>
      <w:r>
        <w:rPr>
          <w:rFonts w:cs="Arial" w:ascii="Arial" w:hAnsi="Arial"/>
        </w:rPr>
        <w:t>City College</w:t>
      </w:r>
      <w:r>
        <w:rPr/>
        <w:t xml:space="preserve"> v New Yorku, od té doby se věnoval výhradně spisovatel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ebutoval v r. </w:t>
      </w:r>
      <w:r>
        <w:rPr>
          <w:b/>
          <w:bCs/>
        </w:rPr>
        <w:t>1961</w:t>
      </w:r>
      <w:r>
        <w:rPr/>
        <w:t xml:space="preserve"> románem  </w:t>
      </w:r>
      <w:r>
        <w:rPr>
          <w:rFonts w:cs="Courier New" w:ascii="Courier New" w:hAnsi="Courier New"/>
          <w:b/>
          <w:bCs/>
        </w:rPr>
        <w:t>Hlava XXII</w:t>
      </w:r>
      <w:r>
        <w:rPr/>
        <w:t xml:space="preserve">, jedním z nejsvéráznějších děl  o druhé světové válce, černohumorným výkřikem proti nesmyslnosti vojenské mašinérie. Na tomto svém prvním románu pracoval plných osm let, i na všech svých ostatních dílech pracoval usilovně vždycky několik let, byť žádný z jeho dalších románů nedosáhl už obdobné proslulosti jako právě „ Hlava „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V roce </w:t>
      </w:r>
      <w:r>
        <w:rPr>
          <w:b/>
          <w:bCs/>
        </w:rPr>
        <w:t>1967</w:t>
      </w:r>
      <w:r>
        <w:rPr/>
        <w:t xml:space="preserve"> napsal divadelní hru  </w:t>
      </w:r>
      <w:r>
        <w:rPr>
          <w:rFonts w:cs="Courier New" w:ascii="Courier New" w:hAnsi="Courier New"/>
          <w:b/>
          <w:bCs/>
        </w:rPr>
        <w:t>Bombardovali jsme New Haven</w:t>
      </w:r>
      <w:r>
        <w:rPr/>
        <w:t xml:space="preserve"> a 13 let po            „ Hlavě „ , v roce </w:t>
      </w:r>
      <w:r>
        <w:rPr>
          <w:b/>
          <w:bCs/>
        </w:rPr>
        <w:t>1974</w:t>
      </w:r>
      <w:r>
        <w:rPr/>
        <w:t xml:space="preserve">, vydal druhý román  </w:t>
      </w:r>
      <w:r>
        <w:rPr>
          <w:rFonts w:cs="Courier New" w:ascii="Courier New" w:hAnsi="Courier New"/>
          <w:b/>
          <w:bCs/>
        </w:rPr>
        <w:t>Něco se stalo</w:t>
      </w:r>
      <w:r>
        <w:rPr/>
        <w:t>, zneklidňující konfesi průměrného Američana 60. let, ve které jsou nemilosrdně odhalovány nelichotivé stránky lidské povahy a zároveň závažné svědectví o krizi americké rodiny a společ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ověsti jízlivého satirika a moralisty nezůstal Heller nic dlužen ani v románu </w:t>
      </w:r>
      <w:r>
        <w:rPr>
          <w:rFonts w:cs="Courier New" w:ascii="Courier New" w:hAnsi="Courier New"/>
          <w:b/>
          <w:bCs/>
        </w:rPr>
        <w:t xml:space="preserve">Gold za všechny peníze </w:t>
      </w:r>
      <w:r>
        <w:rPr/>
        <w:t xml:space="preserve">z roku </w:t>
      </w:r>
      <w:r>
        <w:rPr>
          <w:b/>
          <w:bCs/>
        </w:rPr>
        <w:t>1979</w:t>
      </w:r>
      <w:r>
        <w:rPr/>
        <w:t>, útočnou burleskou, karikujícím americkou vládní politiku a lidskou zkorumpovanost mocí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Potom v roce </w:t>
      </w:r>
      <w:r>
        <w:rPr>
          <w:b/>
          <w:bCs/>
        </w:rPr>
        <w:t>1984</w:t>
      </w:r>
      <w:r>
        <w:rPr/>
        <w:t xml:space="preserve"> následovala starozákonní parodie  </w:t>
      </w:r>
      <w:r>
        <w:rPr>
          <w:rFonts w:cs="Courier New" w:ascii="Courier New" w:hAnsi="Courier New"/>
          <w:b/>
          <w:bCs/>
        </w:rPr>
        <w:t>Bůh ví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  <w:t xml:space="preserve">V roce </w:t>
      </w:r>
      <w:r>
        <w:rPr>
          <w:b/>
          <w:bCs/>
        </w:rPr>
        <w:t>1982</w:t>
      </w:r>
      <w:r>
        <w:rPr/>
        <w:t xml:space="preserve"> postihlo Hellera závažné neurologické onemocnění, které ho na řadu týdnů upoutalo na nejprve na nemocniční lůžko a pak na invalidní vozík. Když se zotavil, podal o svém traumatizujícím prožitku zprávu v nebeletristické knize  </w:t>
      </w:r>
      <w:r>
        <w:rPr>
          <w:rFonts w:cs="Courier New" w:ascii="Courier New" w:hAnsi="Courier New"/>
          <w:b/>
          <w:bCs/>
        </w:rPr>
        <w:t>Neveselá záležitost</w:t>
      </w:r>
      <w:r>
        <w:rPr/>
        <w:t xml:space="preserve">, vyšlé roku </w:t>
      </w:r>
      <w:r>
        <w:rPr>
          <w:b/>
          <w:bCs/>
        </w:rPr>
        <w:t>1986</w:t>
      </w:r>
      <w:r>
        <w:rPr/>
        <w:t xml:space="preserve">, jejímž spoluautorem je Hellerův blízký přítel </w:t>
      </w:r>
      <w:r>
        <w:rPr>
          <w:i/>
          <w:iCs/>
          <w:u w:val="single"/>
        </w:rPr>
        <w:t>Speed Vog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ěsně před onemocněním ( v roce </w:t>
      </w:r>
      <w:r>
        <w:rPr>
          <w:b/>
          <w:bCs/>
        </w:rPr>
        <w:t xml:space="preserve">1981 </w:t>
      </w:r>
      <w:r>
        <w:rPr/>
        <w:t xml:space="preserve">) se Heller rozešel ( a v roce </w:t>
      </w:r>
      <w:r>
        <w:rPr>
          <w:b/>
          <w:bCs/>
        </w:rPr>
        <w:t>1984</w:t>
      </w:r>
      <w:r>
        <w:rPr/>
        <w:t xml:space="preserve"> rozvedl ) se svou první ženou </w:t>
      </w:r>
      <w:r>
        <w:rPr>
          <w:i/>
          <w:iCs/>
          <w:u w:val="single"/>
        </w:rPr>
        <w:t>Shirley</w:t>
      </w:r>
      <w:r>
        <w:rPr/>
        <w:t xml:space="preserve"> ( vzal si ji v roce </w:t>
      </w:r>
      <w:r>
        <w:rPr>
          <w:b/>
          <w:bCs/>
        </w:rPr>
        <w:t xml:space="preserve">1945 </w:t>
      </w:r>
      <w:r>
        <w:rPr/>
        <w:t xml:space="preserve">), se kterou měl dceru </w:t>
      </w:r>
      <w:r>
        <w:rPr>
          <w:i/>
          <w:iCs/>
          <w:u w:val="single"/>
        </w:rPr>
        <w:t>Eriku</w:t>
      </w:r>
      <w:r>
        <w:rPr/>
        <w:t xml:space="preserve"> a syna </w:t>
      </w:r>
      <w:r>
        <w:rPr>
          <w:i/>
          <w:iCs/>
          <w:u w:val="single"/>
        </w:rPr>
        <w:t>Teda.</w:t>
      </w:r>
      <w:r>
        <w:rPr/>
        <w:t xml:space="preserve"> Pak žil s druhou ženou </w:t>
      </w:r>
      <w:r>
        <w:rPr>
          <w:i/>
          <w:iCs/>
          <w:u w:val="single"/>
        </w:rPr>
        <w:t>Valerií</w:t>
      </w:r>
      <w:r>
        <w:rPr/>
        <w:t xml:space="preserve">, bývalou zdravotní sestrou, která ho ošetřovala během jeho vážné nemoci, v městečku </w:t>
      </w:r>
      <w:r>
        <w:rPr>
          <w:i/>
          <w:iCs/>
        </w:rPr>
        <w:t>West Hampton</w:t>
      </w:r>
      <w:r>
        <w:rPr/>
        <w:t xml:space="preserve"> na východním cípu ostrova </w:t>
      </w:r>
      <w:r>
        <w:rPr>
          <w:i/>
          <w:iCs/>
        </w:rPr>
        <w:t>Long Island</w:t>
      </w:r>
      <w:r>
        <w:rPr/>
        <w:t xml:space="preserve">, odkud se dá za několik málo hodin snadno dojet do </w:t>
      </w:r>
      <w:r>
        <w:rPr>
          <w:i/>
          <w:iCs/>
        </w:rPr>
        <w:t>New Yorku</w:t>
      </w:r>
      <w:r>
        <w:rPr/>
        <w:t>. Valerie ho také doprovázela při jeho první a zároveň poslední, všeobecně úspěšné návštěvě v Praze.</w:t>
      </w:r>
    </w:p>
    <w:p>
      <w:pPr>
        <w:pStyle w:val="Normal"/>
        <w:rPr/>
      </w:pPr>
      <w:r>
        <w:rPr/>
        <w:t xml:space="preserve">V roce </w:t>
      </w:r>
      <w:r>
        <w:rPr>
          <w:b/>
          <w:bCs/>
        </w:rPr>
        <w:t xml:space="preserve">1989 </w:t>
      </w:r>
      <w:r>
        <w:rPr/>
        <w:t xml:space="preserve">vyšel další Hellerův román  </w:t>
      </w:r>
      <w:r>
        <w:rPr>
          <w:rFonts w:cs="Courier New" w:ascii="Courier New" w:hAnsi="Courier New"/>
          <w:b/>
          <w:bCs/>
        </w:rPr>
        <w:t>Nemalujte si to</w:t>
      </w:r>
      <w:r>
        <w:rPr/>
        <w:t xml:space="preserve"> – mohli bychom jej označit jako experimentální historický román, přeskakující v čase i v místě, jako podobenství o degeneraci umění ve zbožní artikl. Je to asi nejrafinovaněji konstruovaný Hellerův text, námětovým východiskem jsou pestré osudy </w:t>
      </w:r>
      <w:r>
        <w:rPr>
          <w:i/>
          <w:iCs/>
          <w:u w:val="single"/>
        </w:rPr>
        <w:t>Rembrandtova</w:t>
      </w:r>
      <w:r>
        <w:rPr/>
        <w:t xml:space="preserve"> slavného obrazu </w:t>
      </w:r>
      <w:r>
        <w:rPr>
          <w:rFonts w:cs="Book Antiqua" w:ascii="Book Antiqua" w:hAnsi="Book Antiqua"/>
        </w:rPr>
        <w:t>Aristoteles</w:t>
      </w:r>
      <w:r>
        <w:rPr/>
        <w:t xml:space="preserve"> </w:t>
      </w:r>
      <w:r>
        <w:rPr>
          <w:rFonts w:cs="Book Antiqua" w:ascii="Book Antiqua" w:hAnsi="Book Antiqua"/>
        </w:rPr>
        <w:t>přemýšlí nad Homérovou bustou</w:t>
      </w:r>
      <w:r>
        <w:rPr/>
        <w:t xml:space="preserve">, od nich se autor odráží k několikavrstevnému důmyslnému podobenství, které hledá paralely mezi naší současností, dobou Rembrandtovou a vnitřně rozlomenou athénskou demokracií v čase tří velkých antických filosofů, </w:t>
      </w:r>
      <w:r>
        <w:rPr>
          <w:i/>
          <w:iCs/>
          <w:u w:val="single"/>
        </w:rPr>
        <w:t>Sokrata,</w:t>
      </w:r>
      <w:r>
        <w:rPr/>
        <w:t xml:space="preserve"> </w:t>
      </w:r>
      <w:r>
        <w:rPr>
          <w:i/>
          <w:iCs/>
          <w:u w:val="single"/>
        </w:rPr>
        <w:t xml:space="preserve">Platona </w:t>
      </w:r>
      <w:r>
        <w:rPr/>
        <w:t xml:space="preserve">a </w:t>
      </w:r>
      <w:r>
        <w:rPr>
          <w:i/>
          <w:iCs/>
          <w:u w:val="single"/>
        </w:rPr>
        <w:t>Aristotela</w:t>
      </w:r>
      <w:r>
        <w:rPr/>
        <w:t>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Normal"/>
        <w:rPr/>
      </w:pPr>
      <w:r>
        <w:rPr/>
        <w:t xml:space="preserve">Na podzim roku </w:t>
      </w:r>
      <w:r>
        <w:rPr>
          <w:b/>
          <w:bCs/>
        </w:rPr>
        <w:t>1994</w:t>
      </w:r>
      <w:r>
        <w:rPr/>
        <w:t xml:space="preserve"> vydal Heller svůj zatím poslední román  </w:t>
      </w:r>
      <w:r>
        <w:rPr>
          <w:rFonts w:cs="Courier New" w:ascii="Courier New" w:hAnsi="Courier New"/>
          <w:b/>
          <w:bCs/>
        </w:rPr>
        <w:t>Zavíráme!</w:t>
      </w:r>
      <w:r>
        <w:rPr/>
        <w:t xml:space="preserve">, ve kterém po třiatřiceti letech volně navazuje na Hlavu XXII. </w:t>
      </w:r>
      <w:r>
        <w:rPr>
          <w:b/>
          <w:bCs/>
          <w:u w:val="single"/>
        </w:rPr>
        <w:t>Yossarian</w:t>
      </w:r>
      <w:r>
        <w:rPr/>
        <w:t xml:space="preserve">, kterému se sice nepodařilo naplnit sebezáchovný sen o švédských blondýnkách, ale jinak válku šťastně přežil, se tu po desetiletích dosti pestrého života vyrovnává se strachem ze smrti, tentokrát už ovšem neodvratnou, protože se blíží konec jeho života, spolu s ním ovšem končí i celý jeho svět, svět generace hluboce poznamenané druhou světovou válkou, a s ním se v této někdy velmi smutné, jindy hellerovsky rozverné knize hroutí i doposud všeobecně platný hodnotový systém, který vymezoval Yossarianovu existenci, a přichází apokalyptický </w:t>
      </w:r>
      <w:r>
        <w:rPr>
          <w:i/>
          <w:iCs/>
        </w:rPr>
        <w:t>Konec absolut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roce </w:t>
      </w:r>
      <w:r>
        <w:rPr>
          <w:b/>
          <w:bCs/>
        </w:rPr>
        <w:t xml:space="preserve">1998 </w:t>
      </w:r>
      <w:r>
        <w:rPr/>
        <w:t xml:space="preserve">vyšla Hellerova autobiografie </w:t>
      </w:r>
      <w:r>
        <w:rPr>
          <w:rFonts w:cs="Courier New" w:ascii="Courier New" w:hAnsi="Courier New"/>
          <w:b/>
          <w:bCs/>
        </w:rPr>
        <w:t>Tehdy a teď- z Coney Islandu až sem</w:t>
      </w:r>
      <w:r>
        <w:rPr/>
        <w:t xml:space="preserve">, ve které spisovatel s příznačnou vehemencí, osobitým humorem, neodolatelnou sebeironií i nelítostnou jízlivostí vypráví o svém životě, především o svém dětství a mládí. </w:t>
      </w:r>
    </w:p>
    <w:p>
      <w:pPr>
        <w:pStyle w:val="Normal"/>
        <w:rPr/>
      </w:pPr>
      <w:r>
        <w:rPr>
          <w:b/>
          <w:bCs/>
        </w:rPr>
        <w:t>13. 12. 1999</w:t>
      </w:r>
      <w:r>
        <w:rPr/>
        <w:t>- tři dny po vydání poslední do češtiny přeložené knihy Nemalujte si to zemřel Joseph Heller v šestasedmdesáti letech  na srdeční infa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ěsně před smrtí dopsal Heller nečekaný rukopis poslední knihy </w:t>
      </w:r>
      <w:r>
        <w:rPr>
          <w:rFonts w:cs="Courier New" w:ascii="Courier New" w:hAnsi="Courier New"/>
          <w:b/>
          <w:bCs/>
        </w:rPr>
        <w:t xml:space="preserve">Portrait of an artist, as an </w:t>
      </w:r>
      <w:r>
        <w:rPr>
          <w:rFonts w:cs="Courier New" w:ascii="Courier New" w:hAnsi="Courier New"/>
        </w:rPr>
        <w:t>old man</w:t>
      </w:r>
      <w:r>
        <w:rPr/>
        <w:t xml:space="preserve">, který posmrtně vyšel v Americe na jaře roku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u w:val="single"/>
        </w:rPr>
        <w:t>Něco se stalo</w:t>
      </w:r>
      <w:r>
        <w:rPr/>
        <w:t>- Hellerův druhý román pojednává především o vnitřním, psychickém přežití  a válečným polem jsou v něm takové věci jako lidské touhy, ať splněné či nesplněné, intimní situace, jaké prožíváme se svými dětmi, když jsou malé a když stárnou, vzpomínky, které máme na svůj vztah k rodičům, když stárli oni…To jsou alespoň nějaké oblasti napětí a neklidu v této knize.</w:t>
      </w:r>
    </w:p>
    <w:p>
      <w:pPr>
        <w:pStyle w:val="Normal"/>
        <w:rPr/>
      </w:pPr>
      <w:r>
        <w:rPr>
          <w:b/>
          <w:bCs/>
        </w:rPr>
        <w:t>Bob Slocum</w:t>
      </w:r>
      <w:r>
        <w:rPr/>
        <w:t xml:space="preserve">, Hellerův vypravěč, je hmotně úspěšný zaměstnanec obchodní firmy, který vede dušezpytný monolog o svém povolání, o své rodině, o svých fobiích a nutkavém pocitu strachu. Z důmyslné mozaiky paradoxních dialogů, úvah a pseudoúvah vzniká pochmurný portrét chaotického nitra amerického měšťáka 60. let, který není schopen změnit prázdnotu svého života a naopak do ní zapadá stále hlouběji. Čtenáře často při Slocumově konfesi zamrazí: není zvyklý na tak silnou dávku otevřenosti, s jakou Heller píše o „nepovzbudivých rysech člověčí rasy“. Jeho román je nesporně jednou z nejupřímnějších kritických výpovědí o současné krizi „konzumní společnosti“.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u w:val="single"/>
        </w:rPr>
        <w:t>Bůh ví-</w:t>
      </w:r>
      <w:r>
        <w:rPr/>
        <w:t xml:space="preserve"> je originálním převyprávěním starozákonní historie izraelského krále Davida, který v sobě skrývá morální lekci o marnosti vší světské slávy. Román se pohybuje na půdě groteskní nadsázky, je to příběh </w:t>
      </w:r>
      <w:r>
        <w:rPr>
          <w:b/>
          <w:bCs/>
        </w:rPr>
        <w:t>Davida</w:t>
      </w:r>
      <w:r>
        <w:rPr/>
        <w:t xml:space="preserve">- krále izraelského, manžela </w:t>
      </w:r>
      <w:r>
        <w:rPr>
          <w:b/>
          <w:bCs/>
        </w:rPr>
        <w:t>Batšeby</w:t>
      </w:r>
      <w:r>
        <w:rPr/>
        <w:t xml:space="preserve">, otce </w:t>
      </w:r>
      <w:r>
        <w:rPr>
          <w:b/>
          <w:bCs/>
        </w:rPr>
        <w:t>Šalamouna</w:t>
      </w:r>
      <w:r>
        <w:rPr/>
        <w:t>, muže, který zabil Goliáše, starozákonního žalmisty, ale taky Davida nadutého dítěte, Davida báječného milovníka, Davida židovského otce, Davida byvšího kamaráda Boha.</w:t>
      </w:r>
    </w:p>
    <w:p>
      <w:pPr>
        <w:pStyle w:val="Normal"/>
        <w:rPr/>
      </w:pPr>
      <w:r>
        <w:rPr/>
        <w:t xml:space="preserve">David leží na smrtelné posteli a rekapituluje svůj dlouhý, rušný život. Naparuje se, žertuje, rmoutí se, mluví ve verších, mluví sprostě, boří naše pojetí času, vypráví o svých skvělých vítězstvích na bitevním poli i o letech, kdy jako psanec prchal před šíleným králem Saulem,   o svých četných manželkách- o panovačné </w:t>
      </w:r>
      <w:r>
        <w:rPr>
          <w:b/>
          <w:bCs/>
        </w:rPr>
        <w:t>Míkal</w:t>
      </w:r>
      <w:r>
        <w:rPr/>
        <w:t xml:space="preserve">, o milující a odpouštějící </w:t>
      </w:r>
      <w:r>
        <w:rPr>
          <w:b/>
          <w:bCs/>
        </w:rPr>
        <w:t>Abigail,</w:t>
      </w:r>
      <w:r>
        <w:rPr/>
        <w:t xml:space="preserve"> o neodolatelné Batšebě- o svých synech </w:t>
      </w:r>
      <w:r>
        <w:rPr>
          <w:b/>
          <w:bCs/>
        </w:rPr>
        <w:t>Absolónovi</w:t>
      </w:r>
      <w:r>
        <w:rPr/>
        <w:t xml:space="preserve"> a Šalamounovi a </w:t>
      </w:r>
      <w:r>
        <w:rPr>
          <w:b/>
          <w:bCs/>
        </w:rPr>
        <w:t>Adóniášovi,</w:t>
      </w:r>
      <w:r>
        <w:rPr/>
        <w:t xml:space="preserve"> který z těch dvou se stane jeho následníkem- pletichář Adóniáš nebo přitroublík Šalamoun?</w:t>
      </w:r>
    </w:p>
    <w:p>
      <w:pPr>
        <w:pStyle w:val="Normal"/>
        <w:rPr/>
      </w:pPr>
      <w:r>
        <w:rPr/>
        <w:t>A přitom všem ho neuvádějí do rozpaků ani vlastní chyby, ani jeho jedinečná sláva.</w:t>
      </w:r>
    </w:p>
    <w:p>
      <w:pPr>
        <w:pStyle w:val="Normal"/>
        <w:rPr/>
      </w:pPr>
      <w:r>
        <w:rPr/>
        <w:t>„</w:t>
      </w:r>
      <w:r>
        <w:rPr/>
        <w:t>Bůh ví“ je starověký příběh, moderní příběh, milostný příběh. Je to román o dospívání a stárnutí, o mužích a ženách, o otcích a synech, o člověku a Bohu. Vyniká emociální silou, bohatou obrazností a nevázanou komičnost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lava 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yž v roce </w:t>
      </w:r>
      <w:r>
        <w:rPr>
          <w:b/>
          <w:bCs/>
        </w:rPr>
        <w:t>1964</w:t>
      </w:r>
      <w:r>
        <w:rPr/>
        <w:t xml:space="preserve"> vyšel český překlad tohoto románu, stal se u nás rázem knihou téměř kultovní a zvláštní místo si v povědomí českého čtenářstva po několika dalších vydáních v průběhu více než tří desetiletí drží dodnes. V anglicky mluvícím světě se výraz </w:t>
      </w:r>
      <w:r>
        <w:rPr>
          <w:rFonts w:cs="Arial Narrow" w:ascii="Arial Narrow" w:hAnsi="Arial Narrow"/>
          <w:i/>
          <w:iCs/>
        </w:rPr>
        <w:t>„Catch – 22“</w:t>
      </w:r>
    </w:p>
    <w:p>
      <w:pPr>
        <w:pStyle w:val="Normal"/>
        <w:rPr/>
      </w:pPr>
      <w:r>
        <w:rPr/>
        <w:t xml:space="preserve">stal už dávno slovníkovým heslem, označujícím neřešitelnou, absurdní situaci, ze které není úniku, protože se v ní navzájem blokují ( nejméně ) dvě neslučitelné podmínky. </w:t>
      </w:r>
    </w:p>
    <w:p>
      <w:pPr>
        <w:pStyle w:val="Normal"/>
        <w:rPr/>
      </w:pPr>
      <w:r>
        <w:rPr/>
        <w:t>U nás se „ Hlava “ , jak většinou románu jeho ctitelé s láskyplnou důvěrností říkají, chápe jako efektní, ba přímo geniální metafora vymknutosti současného světa s rozumem ( pošetile ) očekávané logiky věcí, která má univerzální záběr, takže si do ní může každý, kdo knihu absolvuje, s identifikačním prožitkem promítnout více či méně absurdní nárazy své vlastní zkušenosti, jimž se nikdo z lidí alespoň občas nedokáže vyhnout.</w:t>
      </w:r>
    </w:p>
    <w:p>
      <w:pPr>
        <w:pStyle w:val="Normal"/>
        <w:rPr/>
      </w:pPr>
      <w:r>
        <w:rPr/>
        <w:t xml:space="preserve">Zdá se však, že právě u nás Joseph Heller našel pro svůj možná největší americký (proti) válečný  román obzvlášť příznivou půdu, nepochybně důkladně zkypřenou především Haškovými „ Osudy dobrého vojáka Švejka “, které- ať si o nich myslíme cokoli- nejen nevydělitelně patří do základního kanónu nejen české literatury, ale zároveň obrážejí jednu významnou rovinu českého pohledu na svět obecně. </w:t>
      </w:r>
    </w:p>
    <w:p>
      <w:pPr>
        <w:pStyle w:val="Normal"/>
        <w:rPr/>
      </w:pPr>
      <w:r>
        <w:rPr/>
        <w:t xml:space="preserve">Heller říkal, že když psal o dobrodružstvích svého amerického „ dobrého “ vojáka za druhé světové války, Haškova Švejka, Yossarianova vzdáleného evropského spřízněnce z první světové války, ještě neznal,  i když by podrobné porovnání obou děl jistě mohlo prokázat jisté třeba až překvapivé shody, jde zcela určitě o příbuznost čistě náhodnou. Heller si však dodatečně určité afinity mezi svým americkým hrdinou a českým Švejkem uvědomil, jak dosvědčuje drobná fantaskní epizoda v pozdním nostalgickém pedantu k Hlavě XXII, v románu </w:t>
      </w:r>
      <w:r>
        <w:rPr>
          <w:rFonts w:cs="Arial Narrow" w:ascii="Arial Narrow" w:hAnsi="Arial Narrow"/>
          <w:i/>
          <w:iCs/>
        </w:rPr>
        <w:t>Zavíráme!</w:t>
      </w:r>
      <w:r>
        <w:rPr/>
        <w:t xml:space="preserve"> , ve kterém autor poskytuje Yossarianovi příležitost se po válce se Švejkem ( při čekání na transport domů do Ameriky ) osobně setkat. </w:t>
      </w:r>
    </w:p>
    <w:p>
      <w:pPr>
        <w:pStyle w:val="Normal"/>
        <w:rPr/>
      </w:pPr>
      <w:r>
        <w:rPr/>
        <w:t xml:space="preserve">Obě díla mají jasný pacifický refrén, je jim také společné úsilí o individuální, separátní mír, které tak umíněně projevuje Yossarian, protože má oprávněný pocit, že mu všichni kolem ukládají o život ( a to nejen váleční nepřátelé, ale především jeho neschopní a obludně nezodpovědní nadřízení ), oba hrdinové se pokoušejí hledat východisko ze své situace rafinovaným předstíráním blbství a nebo pomatenosti. V obou románech silně vystupují do popředí prvky často až obludné grotesky, velikánské legrace, při jejímž prožívání čtenáře nejednou silně mrazí v zádech či spíše v srdci.  A v obou se silně uplatňuje síla nadsázky, znásobující údernost jejich humanistického apelu. </w:t>
      </w:r>
    </w:p>
    <w:p>
      <w:pPr>
        <w:pStyle w:val="Normal"/>
        <w:rPr/>
      </w:pPr>
      <w:r>
        <w:rPr/>
        <w:t>V Hellerově románu je však ještě hluboká nedůvěra k autoritě, která si svoje postavení přímo zákonitě nezasluhuje tím nápadněji, čím je vyšší. Je-li tento postoj u Hellera v podstatě individuální, protože převážně prvoplánový americký svět se ve svém celku autority všelikého druhu obvykle bez velkého přemýšlení ctí a vzpoury proti nim se v něm rodí spíše jako výjimky z pravidla, v českých zeměpisných šířkách se despekt k autoritě zakořeňoval po celá staletí a skeptický postoj vůči ní se tu uplatňuje vcelku masově. Proto je Yossarianův  boj s bezduchou krutostí a necitlivostí americké vojenské mašinérie českým čtenářům tak blízký a proto jsou s ním  připraveni citlivě souznít. V této rovině dokáže Hellerův román přijmout a pochopit i značná část ženského čtenářstva, byť tomu jsou jinak jak jeho válečná tématika, tak specifický způsob jejího zpracování dost vzdálené</w:t>
      </w:r>
      <w:r>
        <w:rPr>
          <w:lang w:val="en-US"/>
        </w:rPr>
        <w:t>;</w:t>
      </w:r>
      <w:r>
        <w:rPr/>
        <w:t xml:space="preserve"> pravda ovšem je, že ženský element je v obou románech přítomen v podstatě jen dekoračně a feministická literární kritika by jistě našla mnoho argumentů, na jejich základě by „ Hlavu “ mohla označit za dílo „ maskulinně předsudečné “.</w:t>
      </w:r>
    </w:p>
    <w:p>
      <w:pPr>
        <w:pStyle w:val="Normal"/>
        <w:rPr/>
      </w:pPr>
      <w:r>
        <w:rPr/>
        <w:t>V širších souvislostech nesmíme zapomenout na dobovou atmosféru, do které překlad Hlavy XXII vstoupil. Těsně před rokem 1964 u nás nastalo období politického a  kulturněspolečenského tání, ve kterém se stále častěji ozývali signály protestu vůči oficiálnímu totalitnímu establishmentu ( založení ), duchovní vzpoury, která se pak naplno, byť nakrátko, rozhořela v letech 1967- 68. Není divu, že toto ovzduší do sebe dychtivě nasálo Hellerův literární protest proti zvrhlé svévoli byrokratické moci, představované bizarně vyšinutými vojenskými bafuňáři, které se tehdejší generace českých „ yossarianů „ celkem přirozeně ztotožnila s podobně vykutálenými příslušníky naší partajní nomenkla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:  2. světová válka</w:t>
      </w:r>
    </w:p>
    <w:p>
      <w:pPr>
        <w:pStyle w:val="Normal"/>
        <w:rPr/>
      </w:pPr>
      <w:r>
        <w:rPr/>
        <w:t>Místo:  ostrov Pianosa ve Středozemním moři 13 kilometrů jižně od Elby</w:t>
      </w:r>
    </w:p>
    <w:p>
      <w:pPr>
        <w:pStyle w:val="Normal"/>
        <w:rPr/>
      </w:pPr>
      <w:r>
        <w:rPr/>
        <w:t>Jednotka:  letecká peruť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 ničeho je nebolela hlava tak jako z Hlavy XXI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jedné straně je tato kniha přiřazována k vrcholům antimilitaristické satiry, na straně druhé je americkými čtenáři považována za znesvěcení památky statečně bojujících a umírajících amerických vojáků. Základní osnovou románu je příběh kapitána Yossariana, který za druhé světové války na ostrově ve Středozemním moři vykonává svou povinnou leteckou službu. Neustále se snaží vymanit se z ubíjející válečné mašinérie- po opakovaném zvyšování povinného počtu letů je jasné, že jedinou cestou, jak se zbavit války a tím i nebezpečí smrti, je útěk. Yossarian tedy dezertuje.    </w:t>
      </w:r>
    </w:p>
    <w:p>
      <w:pPr>
        <w:pStyle w:val="Normal"/>
        <w:rPr/>
      </w:pPr>
      <w:r>
        <w:rPr/>
        <w:t>Hlava XXII je neexistující dogmatický zákon, který praví, že každý, kdo je postižen duševní poruchou, musí být vyřazen z letové služby. Ovšem pod podmínkou, že si o to sám požádá- ale skutečný blázen si nikdy nic neuvědomuje, čili nikdy nepožádá o propuštění, a pokud o to někdo požádá, je to známka racionálního myšlení, není blázen a nemůže být vyvázán z bojového nasazení.</w:t>
      </w:r>
    </w:p>
    <w:p>
      <w:pPr>
        <w:pStyle w:val="Normal"/>
        <w:rPr/>
      </w:pPr>
      <w:r>
        <w:rPr/>
        <w:t>Zpočátku stačilo pouze 40 bojových letů a mohlo se jít domů, ale rozkaz plukovníka Cathcarda je stále zvyšovat počet náletů a rozkazy se musí poslouchat…</w:t>
      </w:r>
    </w:p>
    <w:p>
      <w:pPr>
        <w:pStyle w:val="Normal"/>
        <w:rPr/>
      </w:pPr>
      <w:r>
        <w:rPr/>
        <w:t>Jednotka dostane za úkol dobýt město Boloňa, Yossarian jako vedoucí bombometník ale nalétává na cíl dvakrát, jeho nadřízení neví, jak by to zakamuflovali, a tak ho ještě povýší, aby nikdo neměl pochyb o úspěšnosti akce. V jedné z akcí přijde o život jeho kamarád Snowden,proto se Yossarian rozhodne, že už nikdy na sebe neobleče vojenskou uniformu a chodí všude nahý. Po neustálém zvyšování náletů se prostě jednoho dne rozhodne, že už létat nebude. Jeho rozhodnutí je tak pevné, že ani jeho nadřízení s ním nic nezmůžou. Navíc tím snižuje už tak dost hroznou morálku mužstva, pro které by mohlo být jeho chování špatným příkladem. Proto se plukovník Cathcart rozhodne udělat kompromis- pustí Yossariana domů   ( což je jeho největší sen ), navíc jako velkého hrdinu, když o nich bude s každým hezky mluvit a před nikým je nebude kritizovat za to, že zase ženou ostatní do války. Yossarian na to zprvu ze zoufalství přistoupí, jelikož téměř všichni jeho dobří a vykutálení kamarádi jsou mrtví, ale nakonec zjistí, že na to nemá žaludek, vykouzlí si vidinu krásných švédských děvčat a modravých fjordů a závěr knihy jenom dokazuje, že kdo uteče, vyhraje.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Některé postavy románu :</w:t>
      </w:r>
    </w:p>
    <w:p>
      <w:pPr>
        <w:pStyle w:val="Normal"/>
        <w:rPr/>
      </w:pPr>
      <w:r>
        <w:rPr/>
        <w:t>Yossarian- hlavní hrdina, miluje víno, ženy, zpěv, ale hlavně život, paranoik, předstírá bláznovství, ale v podstatě je jediný, kdo si uvědomuje obludnost války, může do vojenské nemocnice, kdy se mu zachce, předstírá totiž, že má nemocná játra, má v hrsti doktora Daneeku</w:t>
      </w:r>
    </w:p>
    <w:p>
      <w:pPr>
        <w:pStyle w:val="Normal"/>
        <w:rPr/>
      </w:pPr>
      <w:r>
        <w:rPr/>
        <w:t>Doktor Daneeka – armádní lékař, musel odejít do války na vrcholu své kariéry-šílený hypochondr, nesnáší létání, ale Y. mu to vždy povinný let zařídí, přesto ho má doktor v hrsti, protože ho nechce pustit domů kvůli Hlavě XXII</w:t>
      </w:r>
    </w:p>
    <w:p>
      <w:pPr>
        <w:pStyle w:val="Normal"/>
        <w:rPr/>
      </w:pPr>
      <w:r>
        <w:rPr/>
        <w:t xml:space="preserve">Hladový Joe- kamarád Y., fotograf časopisu </w:t>
      </w:r>
      <w:r>
        <w:rPr>
          <w:i/>
          <w:iCs/>
        </w:rPr>
        <w:t>Life</w:t>
      </w:r>
      <w:r>
        <w:rPr/>
        <w:t xml:space="preserve"> v civilu, neuvěřitelný pomatenec, každou noc příšerně vyje, protože se dusí díky kočce svého spolubydlícího Hupla, která mu pravidelně spává na obličeji</w:t>
      </w:r>
    </w:p>
    <w:p>
      <w:pPr>
        <w:pStyle w:val="Normal"/>
        <w:rPr/>
      </w:pPr>
      <w:r>
        <w:rPr/>
        <w:t>Milo Minderbinder- v civilu podnikavý německý obchodník, další kamarád Y. , proviantní důstojník, jeho zásluhou jsou vojáci zásobováni spoustou vzácného jídla, žijí v luxusu, jeho koníčkem je šmelení na černém trhu- vajíčka po 7 centech prodává za 5 se ziskem, později se stane velmi mocným</w:t>
      </w:r>
    </w:p>
    <w:p>
      <w:pPr>
        <w:pStyle w:val="Normal"/>
        <w:rPr/>
      </w:pPr>
      <w:r>
        <w:rPr/>
        <w:t>Havermayer- spolubydlící Y. , miluje buráky a zbraně, v noci střílí ve svém stanu po myších z kulometu</w:t>
      </w:r>
    </w:p>
    <w:p>
      <w:pPr>
        <w:pStyle w:val="Normal"/>
        <w:rPr/>
      </w:pPr>
      <w:r>
        <w:rPr/>
        <w:t>Orr- zdánlivý hlupák, v dětství nosil v puse 2 jablka, aby měl naducaný tváře, stále něco bezúspěšně opravuje, jednou zmizel, všichni mysleli, že je mrtev, ale on zatím dovesloval ve člunu do Švédska</w:t>
      </w:r>
    </w:p>
    <w:p>
      <w:pPr>
        <w:pStyle w:val="Normal"/>
        <w:rPr/>
      </w:pPr>
      <w:r>
        <w:rPr/>
        <w:t>Náčelník Bílý polozub- indiánský spolubydlící doktora, vsugeroval si, že zemře na zápal plic, kapitán Flume si zase vsugeroval, že cílem náčelníka je podříznout mu v noci krk</w:t>
      </w:r>
    </w:p>
    <w:p>
      <w:pPr>
        <w:pStyle w:val="Normal"/>
        <w:rPr/>
      </w:pPr>
      <w:r>
        <w:rPr/>
        <w:t>Plukovník Cathcart- nadřízený, který stále zvyšuje počet letů</w:t>
      </w:r>
    </w:p>
    <w:p>
      <w:pPr>
        <w:pStyle w:val="Normal"/>
        <w:rPr/>
      </w:pPr>
      <w:r>
        <w:rPr/>
        <w:t>Poručík Scheisskopf- naprostý idiot, jehož jediným zájmem je pochodování na přehlídkách</w:t>
      </w:r>
    </w:p>
    <w:p>
      <w:pPr>
        <w:pStyle w:val="Normal"/>
        <w:rPr/>
      </w:pPr>
      <w:r>
        <w:rPr/>
        <w:t>Major Major Major- titul, jméno, příjmení, vzbuzuje lítost, otec se mu pomstil jménem, měl odjakživa smůlu, vyvržen ze společnosti, bez přátel, bez minulosti i budoucnosti, v jeho funkci ho nikdo nebere vážně, strašně se nudí- podepisuje papíry pseudonymem Washington Irving, Irving Washington a posléze John Milton</w:t>
      </w:r>
    </w:p>
    <w:p>
      <w:pPr>
        <w:pStyle w:val="Normal"/>
        <w:rPr/>
      </w:pPr>
      <w:r>
        <w:rPr/>
        <w:t xml:space="preserve">Major --- de Coverley- starší muž, náčelník štábní jednotky, zabývá se házením podkov, dokonalý polobůh, autorita, unáší italské dělníky na Pianosu, najímá dovolenkové byty pro své muže- velmi oblíben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6:45:00Z</dcterms:created>
  <dc:creator>Gabriel Gubík</dc:creator>
  <dc:description/>
  <dc:language>en-US</dc:language>
  <cp:lastModifiedBy>Gabriel Gubík</cp:lastModifiedBy>
  <dcterms:modified xsi:type="dcterms:W3CDTF">2002-03-23T19:34:00Z</dcterms:modified>
  <cp:revision>29</cp:revision>
  <dc:subject/>
  <dc:title>Joseph Heller</dc:title>
</cp:coreProperties>
</file>